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Połącz karty w pary (załącznik nr 7).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Z kartoników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ułóż dziesięć liczb czterocyfrowych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i zapisz je słownie. Liczby mogą się powtarzać (załącznik nr 8).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Wypełnij czek bankowy dla swojej koleżanki (załącznik nr 9).</w: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36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070</wp:posOffset>
                </wp:positionH>
                <wp:positionV relativeFrom="paragraph">
                  <wp:posOffset>963295</wp:posOffset>
                </wp:positionV>
                <wp:extent cx="2619375" cy="6722745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6722640"/>
                          <a:chOff x="0" y="0"/>
                          <a:chExt cx="2619360" cy="672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3 802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064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999 0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164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05 000 6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228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jeden mil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328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 7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04640"/>
                            <a:ext cx="259200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 00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75.85pt;width:206.25pt;height:529.35pt" coordorigin="-82,1517" coordsize="4125,105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2;top:1517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3 802 000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2;top:3345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999 009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2;top:5173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05 000 611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2;top:7001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jeden milion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2;top:8829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 786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1;top:10658;width:4081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 000 000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4480</wp:posOffset>
                </wp:positionH>
                <wp:positionV relativeFrom="paragraph">
                  <wp:posOffset>972820</wp:posOffset>
                </wp:positionV>
                <wp:extent cx="2619375" cy="6722745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6722640"/>
                          <a:chOff x="0" y="0"/>
                          <a:chExt cx="2619360" cy="672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wadzieścia siedem tysięcy trzysta dwadzieścia dw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064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jeden tysiąc siedemset osiemdziesiąt sześ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164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7 3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228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trzy miliony czterysta osiemdziesiąt dwa tysią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328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ziewięćset dziewięćdziesiąt dziewięć tysięcy dziewię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04640"/>
                            <a:ext cx="259200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to pięć milionów sześćset jedenaśc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4pt;margin-top:76.6pt;width:206.25pt;height:529.35pt" coordorigin="4448,1532" coordsize="4125,10587">
                <v:shape id="shape_0" fillcolor="white" stroked="t" o:allowincell="f" style="position:absolute;left:4448;top:1532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wadzieścia siedem tysięcy trzysta dwadzieścia dwa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8;top:3360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jeden tysiąc siedemset osiemdziesiąt sześć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8;top:5188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27 322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8;top:7016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trzy miliony czterysta osiemdziesiąt dwa tysiące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8;top:8844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ziewięćset dziewięćdziesiąt dziewięć tysięcy dziewięć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9;top:10673;width:4081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to pięć milionów sześćset jedenaśc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łącznik nr 7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color w:val="E36C0A"/>
          <w:kern w:val="2"/>
          <w:sz w:val="24"/>
          <w:szCs w:val="24"/>
          <w:lang w:eastAsia="pl-PL"/>
        </w:rPr>
        <w:t>Uwaga!</w:t>
      </w:r>
      <w:r>
        <w:rPr>
          <w:rFonts w:eastAsia="Times New Roman" w:cs="Cambria" w:ascii="Cambria" w:hAnsi="Cambria"/>
          <w:color w:val="E36C0A"/>
          <w:kern w:val="2"/>
          <w:sz w:val="24"/>
          <w:szCs w:val="24"/>
          <w:lang w:eastAsia="pl-PL"/>
        </w:rPr>
        <w:t xml:space="preserve"> Kartoniki winne być wycięte</w: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łącznik nr 8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color w:val="E36C0A"/>
          <w:kern w:val="2"/>
          <w:sz w:val="24"/>
          <w:szCs w:val="24"/>
          <w:lang w:eastAsia="pl-PL"/>
        </w:rPr>
        <w:t>Uwaga!</w:t>
      </w:r>
      <w:r>
        <w:rPr>
          <w:rFonts w:eastAsia="Times New Roman" w:cs="Cambria" w:ascii="Cambria" w:hAnsi="Cambria"/>
          <w:color w:val="E36C0A"/>
          <w:kern w:val="2"/>
          <w:sz w:val="24"/>
          <w:szCs w:val="24"/>
          <w:lang w:eastAsia="pl-PL"/>
        </w:rPr>
        <w:t xml:space="preserve"> Kartoniki winne być wycięte</w:t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240</wp:posOffset>
                </wp:positionH>
                <wp:positionV relativeFrom="paragraph">
                  <wp:posOffset>10160</wp:posOffset>
                </wp:positionV>
                <wp:extent cx="1362075" cy="2771775"/>
                <wp:effectExtent l="16510" t="1714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0.8pt;width:107.25pt;height:218.25pt" coordorigin="-24,16" coordsize="2145,4365">
                <v:rect id="shape_0" stroked="t" o:allowincell="f" style="position:absolute;left:-24;top:1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76;top:609;width:1544;height:3179;mso-wrap-style:none;v-text-anchor:middle" type="_x0000_t136">
                  <v:path textpathok="t"/>
                  <v:textpath on="t" fitshape="t" string="1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1610</wp:posOffset>
                </wp:positionH>
                <wp:positionV relativeFrom="paragraph">
                  <wp:posOffset>10160</wp:posOffset>
                </wp:positionV>
                <wp:extent cx="1362075" cy="2771775"/>
                <wp:effectExtent l="16510" t="1714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0.8pt;width:107.25pt;height:218.25pt" coordorigin="2286,16" coordsize="2145,4365">
                <v:rect id="shape_0" stroked="t" o:allowincell="f" style="position:absolute;left:2286;top:1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586;top:609;width:1544;height:3179;mso-wrap-style:none;v-text-anchor:middle" type="_x0000_t136">
                  <v:path textpathok="t"/>
                  <v:textpath on="t" fitshape="t" string="2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8460</wp:posOffset>
                </wp:positionH>
                <wp:positionV relativeFrom="paragraph">
                  <wp:posOffset>10160</wp:posOffset>
                </wp:positionV>
                <wp:extent cx="1362075" cy="2771775"/>
                <wp:effectExtent l="16510" t="1714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8pt;margin-top:0.8pt;width:107.25pt;height:218.25pt" coordorigin="4596,16" coordsize="2145,4365">
                <v:rect id="shape_0" stroked="t" o:allowincell="f" style="position:absolute;left:4596;top:1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4896;top:609;width:1544;height:3179;mso-wrap-style:none;v-text-anchor:middle" type="_x0000_t136">
                  <v:path textpathok="t"/>
                  <v:textpath on="t" fitshape="t" string="3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3410</wp:posOffset>
                </wp:positionH>
                <wp:positionV relativeFrom="paragraph">
                  <wp:posOffset>10160</wp:posOffset>
                </wp:positionV>
                <wp:extent cx="1362075" cy="2771775"/>
                <wp:effectExtent l="16510" t="1714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0.8pt;width:107.25pt;height:218.25pt" coordorigin="6966,16" coordsize="2145,4365">
                <v:rect id="shape_0" stroked="t" o:allowincell="f" style="position:absolute;left:6966;top:1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7266;top:609;width:1544;height:3179;mso-wrap-style:none;v-text-anchor:middle" type="_x0000_t136">
                  <v:path textpathok="t"/>
                  <v:textpath on="t" fitshape="t" string="4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</wp:posOffset>
                </wp:positionH>
                <wp:positionV relativeFrom="paragraph">
                  <wp:posOffset>2934335</wp:posOffset>
                </wp:positionV>
                <wp:extent cx="1362075" cy="2771775"/>
                <wp:effectExtent l="16510" t="16510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231.05pt;width:107.25pt;height:218.25pt" coordorigin="-24,4621" coordsize="2145,4365">
                <v:rect id="shape_0" stroked="t" o:allowincell="f" style="position:absolute;left:-24;top:4621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76;top:5214;width:1544;height:3179;mso-wrap-style:none;v-text-anchor:middle" type="_x0000_t136">
                  <v:path textpathok="t"/>
                  <v:textpath on="t" fitshape="t" string="5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1610</wp:posOffset>
                </wp:positionH>
                <wp:positionV relativeFrom="paragraph">
                  <wp:posOffset>2934335</wp:posOffset>
                </wp:positionV>
                <wp:extent cx="1362075" cy="2771775"/>
                <wp:effectExtent l="16510" t="16510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231.05pt;width:107.25pt;height:218.25pt" coordorigin="2286,4621" coordsize="2145,4365">
                <v:rect id="shape_0" stroked="t" o:allowincell="f" style="position:absolute;left:2286;top:4621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586;top:5214;width:1544;height:3179;mso-wrap-style:none;v-text-anchor:middle" type="_x0000_t136">
                  <v:path textpathok="t"/>
                  <v:textpath on="t" fitshape="t" string="6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8460</wp:posOffset>
                </wp:positionH>
                <wp:positionV relativeFrom="paragraph">
                  <wp:posOffset>2934335</wp:posOffset>
                </wp:positionV>
                <wp:extent cx="1362075" cy="2771775"/>
                <wp:effectExtent l="16510" t="1651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8pt;margin-top:231.05pt;width:107.25pt;height:218.25pt" coordorigin="4596,4621" coordsize="2145,4365">
                <v:rect id="shape_0" stroked="t" o:allowincell="f" style="position:absolute;left:4596;top:4621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4896;top:5214;width:1544;height:3179;mso-wrap-style:none;v-text-anchor:middle" type="_x0000_t136">
                  <v:path textpathok="t"/>
                  <v:textpath on="t" fitshape="t" string="7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23410</wp:posOffset>
                </wp:positionH>
                <wp:positionV relativeFrom="paragraph">
                  <wp:posOffset>2934335</wp:posOffset>
                </wp:positionV>
                <wp:extent cx="1362075" cy="2771775"/>
                <wp:effectExtent l="16510" t="16510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231.05pt;width:107.25pt;height:218.25pt" coordorigin="6966,4621" coordsize="2145,4365">
                <v:rect id="shape_0" stroked="t" o:allowincell="f" style="position:absolute;left:6966;top:4621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7266;top:5214;width:1544;height:3179;mso-wrap-style:none;v-text-anchor:middle" type="_x0000_t136">
                  <v:path textpathok="t"/>
                  <v:textpath on="t" fitshape="t" string="8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240</wp:posOffset>
                </wp:positionH>
                <wp:positionV relativeFrom="paragraph">
                  <wp:posOffset>5858510</wp:posOffset>
                </wp:positionV>
                <wp:extent cx="1362075" cy="2771775"/>
                <wp:effectExtent l="16510" t="1651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461.3pt;width:107.25pt;height:218.25pt" coordorigin="-24,9226" coordsize="2145,4365">
                <v:rect id="shape_0" stroked="t" o:allowincell="f" style="position:absolute;left:-24;top:922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76;top:9819;width:1544;height:3179;mso-wrap-style:none;v-text-anchor:middle" type="_x0000_t136">
                  <v:path textpathok="t"/>
                  <v:textpath on="t" fitshape="t" string="9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1610</wp:posOffset>
                </wp:positionH>
                <wp:positionV relativeFrom="paragraph">
                  <wp:posOffset>5858510</wp:posOffset>
                </wp:positionV>
                <wp:extent cx="1362075" cy="2771775"/>
                <wp:effectExtent l="16510" t="16510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461.3pt;width:107.25pt;height:218.25pt" coordorigin="2286,9226" coordsize="2145,4365">
                <v:rect id="shape_0" stroked="t" o:allowincell="f" style="position:absolute;left:2286;top:922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586;top:9819;width:1544;height:3179;mso-wrap-style:none;v-text-anchor:middle" type="_x0000_t136">
                  <v:path textpathok="t"/>
                  <v:textpath on="t" fitshape="t" string="0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łącznik nr 9</w:t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5680" cy="3542665"/>
            <wp:effectExtent l="0" t="0" r="0" b="0"/>
            <wp:docPr id="1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276" w:footer="1956" w:bottom="20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99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86765</wp:posOffset>
          </wp:positionH>
          <wp:positionV relativeFrom="paragraph">
            <wp:posOffset>-1040765</wp:posOffset>
          </wp:positionV>
          <wp:extent cx="6990715" cy="3919855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90715" cy="391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czytywanie liczb zapisanych słowam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czytywanie liczb zapisanych słowam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1z1">
    <w:name w:val="WW8Num11z1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49:00Z</dcterms:created>
  <dc:creator>Ania</dc:creator>
  <dc:description/>
  <cp:keywords>Cyfra liczba liczba dwucyfrowa rząd jedności rząd dziesiątek rząd setek rząd tysięcy</cp:keywords>
  <dc:language>en-US</dc:language>
  <cp:lastModifiedBy>Ania</cp:lastModifiedBy>
  <cp:lastPrinted>2013-08-29T23:49:00Z</cp:lastPrinted>
  <dcterms:modified xsi:type="dcterms:W3CDTF">2013-08-29T21:49:00Z</dcterms:modified>
  <cp:revision>3</cp:revision>
  <dc:subject>Liczby i cyfry. Klasa 4</dc:subject>
  <dc:title>Zadanie:</dc:title>
</cp:coreProperties>
</file>